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50. Типичные реакции средних со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л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это сложные вещества, состоящие из ионов металлов и кислотных остатк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висимости от соста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личают следующ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типы со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едние, кислые, основные, двойные, комплекс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0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егодняшнем занятии мы рассмотрим химические свойства средних солей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едние со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ли, состоящие из кислотного остатка и ионов металл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типичным реакциям средних солей относятся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заимодействие соли и кислоты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заимодействие соли и щелочи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заимодействие двух солей между собой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заимодействие соли и металла.</w:t>
            </w:r>
          </w:p>
        </w:tc>
      </w:tr>
      <w:tr>
        <w:trPr/>
        <w:tc>
          <w:tcPr>
            <w:tcW w:w="960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первый. Реакция взаимодействия соли и кислоты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ится к реакциям обмена. При взаимодействии образуется другая соль и другая кислота. Протекает до конца только в случае образования нерастворимого в воде осадка или газа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следующий опыт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ыпаем карбонат бария в пробирку и осторожно добавляем прозрачный раствор азотной кислоты. Соль растворяется с активным выделением пузырьков газа. Записываем уравнение проведенной реакции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a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↑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кции образуется соль нитрат бария и угольная кислота, которая разлагается на углекислый газ и воду. Образование углекислого газа указывает на то, что реакция протекает до конца.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второй. Взаимодействие соли и щелочи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реакции образуется другая соль и другое основание. 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протекает до конца, только если образуется нерастворимый в воде осадок или газ.  Относится к реакциям обмена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следующий опыт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сульфату аммония добавим гидроксид натрия. Мы почувствуем запах аммиака. Запишем уравнение проведенной реакции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видим, что в результате взаимодействия соли сульфата аммония и щелочи, образовалась другая соль – сульфат натрия, а гидроксид аммо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эн-аш-четыре-о-аш) распалс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воду и аммиак. Таким образом, реакция протекает до конца.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третий. Взаимодействие двух солей между собой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ятся к реакциям обмена. В результате реакции образуются две новых соли.  Протекает только между растворами солей и сопровождается выпадением осадка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м следующий опыт. К раствору нитрата алюминия добавляем раствор сульфида натрия. Выпадает осадок темного цвета – сульфид цинка. Записываем уравнение проведенной реакции: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↓ +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кции образуется сульфид цинка и нитрат натрия.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четвертый. Взаимодействие соли и металл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сятся к реакциям замещения. При взаимодействии веществ в результате реакции получаем новую соль и новый металл. Реакция протекает только при соблюдении определенных условий. 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первые реакционную способность одних металлов вытеснять из солей другие металлы изучал русский ученый Бекетов Нколай Николаевич  в одна тысяча восемьсот шестьдесят пятом 1865 году. Он экспериментальным путем выяснил,  какие металлы вытесняют другие. На основании своих химических экспериментов он составил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теснительный ряд метал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котором металлы расставлены от более реакционных  к менее реакционным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теснительный ряд металлов:</w:t>
            </w:r>
          </w:p>
          <w:p>
            <w:pPr>
              <w:pStyle w:val="Normal"/>
              <w:spacing w:lineRule="auto" w:line="240" w:before="0" w:after="0"/>
              <w:ind w:right="-1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r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b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u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рассматривая вытеснительный ряд можно спрогнозировать, что свинец из соли свинца сможет вытеснить цинк, железо, а вот медь и серебро не смогут, так как они расположены правее свинца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следующий опыт. Возьмем три пробирки. В первую и вторую пробирку нальем раствор хлорида меди, а в третью нитрата серебра. Опустим в первую пробирку цинковую проволоку, во вторую серебряную, а в третью медную. В первой пробирке цинковая проволока покрывается медным налетом. Во второй пробирке реакция не идет. В третьей пробирке медная проволока покрывается налетом серебра. Запишем уравнения проведенных реакций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хлорида меди (II) с цинком: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зультате реакции образуется хлорид цинка и медь; цинк вытеснил из соли медь, так как в вытеснительной ряду он стоит левее);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хлорида меди (II) с серебром: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еребро не может вытеснить медь из раствора соли,  так как в вытеснительном ряду оно стоит правее меди);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нитрата серебра с медью: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g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 результате реакции образуется нитрат мед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и серебро; медь вытесняет из раствора серебро, так как она стоит в вытеснительном ряду левее серебра)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же,  в одна тысяча восемьсот девяноста втором 1892 году,  Вальтером Германом Нернстом было доказано, чт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ытеснительный ряд металл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кетова практически полностью совпадает с рядом, в котором металлы и водород расположены в порядке уменьшения их восстановительной способности. Этот ряд называетс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электрохимическим рядом  напряжений металлов.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яд напряжений металлов:</w:t>
            </w:r>
          </w:p>
          <w:p>
            <w:pPr>
              <w:pStyle w:val="Normal"/>
              <w:spacing w:lineRule="auto" w:line="240" w:before="0" w:after="0"/>
              <w:ind w:right="-1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, Ca, Na, Mg, Al, Zn, Fe, Ni, Sn, Pb, 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, Cu, Hg, Ag, Au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этому для прогнозирования возможности протекания реакций необходимо усвои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а  основных правила:</w:t>
            </w:r>
          </w:p>
        </w:tc>
      </w:tr>
      <w:tr>
        <w:trPr/>
        <w:tc>
          <w:tcPr>
            <w:tcW w:w="960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ое правило гласи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что с растворами кислот взаимодействуют металлы, которые расположены левее водорода в соответствии с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лектрохимическим рядом напряжений  метал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 металлы расставлены от более реакционных  до менее реакционных.</w:t>
            </w:r>
          </w:p>
        </w:tc>
      </w:tr>
      <w:tr>
        <w:trPr/>
        <w:tc>
          <w:tcPr>
            <w:tcW w:w="960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ое правил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особность одних металлов вытеснять из соли другие металлы  соответствует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лектрохимическому ряду напряжений  метал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ри соблюдении следующих условий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 соли - и реагирующая и образующаяся -  в результате реакции должны быть растворимыми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акциях вытеснения одних металлов из солей другими не могут участвовать щелочные и щелочноземельные металлы, так как они вступают в реакцию с водой и не могут вытеснить после этого другие металлы.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ли вступают в химическое взаимодействие с кислотами, щелочами, другими солями и некоторыми металлами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24:00Z</dcterms:created>
  <dc:creator>Format</dc:creator>
  <dc:description/>
  <dc:language>en-US</dc:language>
  <cp:lastModifiedBy>Пользователь</cp:lastModifiedBy>
  <dcterms:modified xsi:type="dcterms:W3CDTF">2014-11-06T05:24:00Z</dcterms:modified>
  <cp:revision>2</cp:revision>
  <dc:subject/>
  <dc:title/>
</cp:coreProperties>
</file>